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82033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75344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536500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05641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10284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855670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52183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04084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29588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