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903444521"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842862046"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280300284"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88965621"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371059624"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114408382"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2005722375"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971623568"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693114360"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