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13021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2655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59569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06125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67390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99444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52817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052515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735841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